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left="-900" w:right="-900" w:hanging="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ind w:left="-900"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ind w:left="-900"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ско веће</w:t>
      </w:r>
    </w:p>
    <w:p>
      <w:pPr>
        <w:pStyle w:val="Normal"/>
        <w:ind w:left="-900" w:right="-90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50-114/20-V</w:t>
      </w:r>
    </w:p>
    <w:p>
      <w:pPr>
        <w:pStyle w:val="Normal"/>
        <w:ind w:left="-900" w:right="-9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color w:val="000000"/>
          <w:sz w:val="22"/>
          <w:szCs w:val="22"/>
        </w:rPr>
        <w:t>15. мај 2020.године</w:t>
      </w:r>
    </w:p>
    <w:p>
      <w:pPr>
        <w:pStyle w:val="Normal"/>
        <w:ind w:left="-900" w:right="-9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рагујевац</w:t>
      </w:r>
    </w:p>
    <w:p>
      <w:pPr>
        <w:pStyle w:val="Normal"/>
        <w:ind w:left="-900" w:right="-900"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-9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у вези на чланом 42. став 1. тачка 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она о правима пацијената (''Сл. гласник РС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чланом 15. став 2. тачка 10. Закона о јавном здрављу (''Службени гласник РС'', број 15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color w:val="000000"/>
          <w:sz w:val="22"/>
          <w:szCs w:val="22"/>
        </w:rPr>
        <w:t>15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ind w:left="-900" w:right="-9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прихватању Извештаја о рад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Савета за здравље града Крагујевца 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ериод јануар - децембар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9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-900"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ихвата се 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број 060-109-1/20-V од 17.марта 2020.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left="-900" w:right="-900"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  <w:tab/>
        <w:tab/>
        <w:t xml:space="preserve">         </w:t>
        <w:tab/>
        <w:t xml:space="preserve">        </w:t>
      </w:r>
    </w:p>
    <w:p>
      <w:pPr>
        <w:pStyle w:val="Normal"/>
        <w:ind w:left="-900" w:right="-90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бјавити на званичној интернет презентацији града Крагујевца и огласној табли органа Града.</w:t>
      </w:r>
    </w:p>
    <w:p>
      <w:pPr>
        <w:pStyle w:val="Normal"/>
        <w:ind w:left="-900" w:right="-900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 л о ж е њ е</w:t>
      </w:r>
    </w:p>
    <w:p>
      <w:pPr>
        <w:pStyle w:val="Normal"/>
        <w:ind w:left="-900" w:right="-90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Закључка о прихватању Извештаја о раду Савета за здравље града Крагујевц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ериод јануар-децембар </w:t>
      </w:r>
      <w:r>
        <w:rPr>
          <w:rFonts w:cs="Arial" w:ascii="Arial" w:hAnsi="Arial"/>
          <w:color w:val="000000"/>
          <w:sz w:val="22"/>
          <w:szCs w:val="22"/>
          <w:lang w:val="sr-CS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>длукама Скупштине града и другим актима и да у вршењу послова из своје надлежности доноси закључке. Чланом 42. став 1. тачка 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она о правима пацијената(''Сл. гласник РС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)  прописано је да Савет за здравље подноси годишњи извештај о свом раду и предузетим мерама за заштиту права пацијената надлежном органу локалне самоуправе, министарству надлежном за послове здравља, као и Заштитнику грађана.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15. став 2. тачка 10. Закона о јавном здрављу (''Сл. гласник РС'', број 15/16) прописано је да Савет за здравље извештава јединице локалне самоуправе и институт, односно завод за јавно здравље о свом раду у областима деловања јавног здравља.</w:t>
      </w:r>
    </w:p>
    <w:p>
      <w:pPr>
        <w:pStyle w:val="Normal"/>
        <w:ind w:left="-900" w:right="-90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Закључка налази се у обавези поштовања законске регулативе и неопходности упознавања Градског већа града Крагујевца са радом радног т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венствено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ог за поступање у области заштите права пацијен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спровођење друштвене бриге за јавно здравље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left="-900" w:right="-90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складу са Законом о правима пацијена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. гласник РС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инистарству здравља РС и Заштитнику Грађана РС, према инструкцијама надлежног министартсва у поступку вршења надзора, доставља се посебан униформни упитник са спецификацијом свих активности, приговора и предузетих мера у области заштите и промоције права пацијената Савета за здравље и саветника за заштиту права пацијената током претходне године. </w:t>
      </w:r>
    </w:p>
    <w:p>
      <w:pPr>
        <w:pStyle w:val="Normal"/>
        <w:ind w:left="-900" w:right="-90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Закључком Савета за здрављ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060-</w:t>
      </w:r>
      <w:r>
        <w:rPr>
          <w:rFonts w:cs="Arial" w:ascii="Arial" w:hAnsi="Arial"/>
          <w:color w:val="000000"/>
          <w:sz w:val="22"/>
          <w:szCs w:val="22"/>
          <w:lang w:val="sr-RS"/>
        </w:rPr>
        <w:t>109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арт</w:t>
      </w:r>
      <w:r>
        <w:rPr>
          <w:rFonts w:cs="Arial" w:ascii="Arial" w:hAnsi="Arial"/>
          <w:color w:val="000000"/>
          <w:sz w:val="22"/>
          <w:szCs w:val="22"/>
          <w:lang w:val="ru-RU"/>
        </w:rPr>
        <w:t>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 усвојен је годишњи извештај о раду Савета за здравље града Крагујевца и упућен надлежним орган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900" w:right="-90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е д с е д н и к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left="-900" w:right="-90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1:00Z</dcterms:created>
  <dc:creator>marija.djordjevic</dc:creator>
  <dc:description/>
  <cp:keywords/>
  <dc:language>en-US</dc:language>
  <cp:lastModifiedBy>hhhggrreeww</cp:lastModifiedBy>
  <dcterms:modified xsi:type="dcterms:W3CDTF">2020-05-15T09:12:00Z</dcterms:modified>
  <cp:revision>29</cp:revision>
  <dc:subject/>
  <dc:title> </dc:title>
</cp:coreProperties>
</file>